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держание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60"/>
        <w:gridCol w:w="642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равка  по консолидируемым расчетам (ф. 0503125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правка по заключению счетов бюджетного учета отчетного финансового год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(ф. 050311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2">
              <w:r>
                <w:rPr>
                  <w:rStyle w:val="InternetLink"/>
                  <w:sz w:val="24"/>
                </w:rPr>
                <w:t>Отчет</w:t>
              </w:r>
            </w:hyperlink>
            <w:r>
              <w:rPr>
                <w:sz w:val="24"/>
              </w:rPr>
              <w:t xml:space="preserve">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чет о бюджетных обязательствах (ф. 050312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чет о финансовых результатах деятельности (ф. 0503121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sz w:val="24"/>
                </w:rPr>
                <w:t>Отчет</w:t>
              </w:r>
            </w:hyperlink>
            <w:r>
              <w:rPr>
                <w:sz w:val="24"/>
              </w:rPr>
              <w:t xml:space="preserve"> о движении денежных средств (ф. 0503123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яснительная записка (ф. 0503160), в том числе: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кстовая часть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</w:rPr>
              <w:t xml:space="preserve">Таблица № 6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№ 11 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12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 № 13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 № 16                                                                                                                 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2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3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исполнении бюджета (ф. 0503164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ведения о движении нефинансовых активов (ф. 050316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ведения по дебиторской и кредиторской задолженности (ф. 0503169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5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финансовых вложениях получателя бюджетных средств, администратора источников финансирования дефицита бюджета (ф. 0503171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6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принятых и неисполненных обязательствах получателя бюджетных средств (ф. 0503175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7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остатках денежных средств на счетах получателя бюджетных средств (ф. 050317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8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вложениях в объекты недвижимого имущества, объектах незавершенного строительства (ф. 050319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9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исполнении судебных решений по денежным обязательствам      </w:t>
            </w:r>
            <w:bookmarkStart w:id="0" w:name="OLE_LINK2"/>
            <w:bookmarkStart w:id="1" w:name="OLE_LINK1"/>
            <w:r>
              <w:rPr>
                <w:sz w:val="24"/>
              </w:rPr>
              <w:t>(ф. 0503296)</w:t>
            </w:r>
            <w:bookmarkEnd w:id="0"/>
            <w:bookmarkEnd w:id="1"/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по численности на 01.01.20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правочная таблица к отчету об исполнении консолидированного бюджета Российской Федерации (ф. 0503387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3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егистры бюджетного учет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38 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v-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2AFB9A48CF6114042AC5984C422A74FC2C8A49E9A4DEE7AB6070F058C5D08C55EA6382B7238E54DCDA0ACE6e9T2I" TargetMode="External"/><Relationship Id="rId3" Type="http://schemas.openxmlformats.org/officeDocument/2006/relationships/hyperlink" Target="consultantplus://offline/ref=49CD721F20D6260E73332AB5355583BE3B10000DC770E7A807A856017EA15C39061753FD2C218307F003367904iDE3B" TargetMode="External"/><Relationship Id="rId4" Type="http://schemas.openxmlformats.org/officeDocument/2006/relationships/hyperlink" Target="consultantplus://offline/ref=B672AFB9A48CF6114042AC5984C422A74FC2C8A69C944DEE7AB6070F058C5D08C55EA6382B7238E54DCDA0ACE6e9T2I" TargetMode="External"/><Relationship Id="rId5" Type="http://schemas.openxmlformats.org/officeDocument/2006/relationships/hyperlink" Target="consultantplus://offline/ref=A7BDB1038C171854FB20D03A3ADA8D6C714E9CF7B06C2EE0E32E530C995A5964AB34F4252EB37EC532D7A6FCA4o1L1B" TargetMode="External"/><Relationship Id="rId6" Type="http://schemas.openxmlformats.org/officeDocument/2006/relationships/hyperlink" Target="consultantplus://offline/ref=71E031A8F836CDC038559D1757DF72FD471A18A80938F070AD98A82AA9F904F8CB41D835540ECE519E535DEBEDG1NFB" TargetMode="External"/><Relationship Id="rId7" Type="http://schemas.openxmlformats.org/officeDocument/2006/relationships/hyperlink" Target="consultantplus://offline/ref=B672AFB9A48CF6114042AC5984C422A74FC2C8A29E9B4DEE7AB6070F058C5D08C55EA6382B7238E54DCDA0ACE6e9T2I" TargetMode="External"/><Relationship Id="rId8" Type="http://schemas.openxmlformats.org/officeDocument/2006/relationships/hyperlink" Target="consultantplus://offline/ref=CA462414F357592B7C41335871E2BAD331FCD7FFA12B5745848F8941BE8F202337828F4A5925085DB7ABBA0D26R2O3B" TargetMode="External"/><Relationship Id="rId9" Type="http://schemas.openxmlformats.org/officeDocument/2006/relationships/hyperlink" Target="consultantplus://offline/ref=B672AFB9A48CF6114042AC5984C422A74FC2C8A29E9B4DEE7AB6070F058C5D08C55EA6382B7238E54DCDA0ACE6e9T2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0:00Z</dcterms:created>
  <dc:creator>1111</dc:creator>
  <dc:description/>
  <cp:keywords/>
  <dc:language>en-US</dc:language>
  <cp:lastModifiedBy>EmelyanovaIV</cp:lastModifiedBy>
  <cp:lastPrinted>2025-02-05T09:56:00Z</cp:lastPrinted>
  <dcterms:modified xsi:type="dcterms:W3CDTF">2025-02-05T04:21:00Z</dcterms:modified>
  <cp:revision>91</cp:revision>
  <dc:subject/>
  <dc:title>Содержание</dc:title>
</cp:coreProperties>
</file>